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Анкета обучающихс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ыявление степени удовлетворенности качеством образовательных 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обучающие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тр оценки качества образования Тверской области просит Вас ответить на вопросы анкеты с целью выявления удовлетворенности потребителей качеством предоставляемых образовательных услуг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имательно прочитайте нижеперечисленные утверждения и выберите один из вариантов ответа, соответствующий Вашей точке зрения. 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именование муниципалитета _______________________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звание общеобразовательной организации____________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 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61"/>
        <w:gridCol w:w="851"/>
        <w:gridCol w:w="851"/>
        <w:gridCol w:w="851"/>
      </w:tblGrid>
      <w:tr>
        <w:trPr>
          <w:trHeight w:val="5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Отметьте насколько вы следующими аспектам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Частично</w:t>
            </w:r>
          </w:p>
        </w:tc>
      </w:tr>
      <w:tr>
        <w:trPr>
          <w:trHeight w:val="8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материально-технической базой школы и оснащенностью образовательного процесса (кабинет, спортивный зал, дополнительные помещения, оборудовани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безопасностью Вашего пребывания  в здании и на территории школы, соблюдением правил внутреннего распорядка, дисциплиной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профессионализмом учителей, преподающих в Вашем классе (предметная, методическая, психолого-педагогическая компетентность педагогов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иодичностью и объективностью контроля и оценивания Ваших достижений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крытостью системы оценивания Ваших образовательных результатов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перечнем и качеством дополнительных образовательных усл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07" w:firstLine="4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знаю, какие дополнительные образовательные услуги предоставляются в школе</w:t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нообразием и организацией внеурочной деятельности (экскурсии, факультативы, кружки, секции,  конференции, проекты, соревнования, общественно-полезная практика, библиотечные вечера, конкурсы, викторины и др.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Да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т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Частично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7" w:leader="none"/>
                <w:tab w:val="left" w:pos="10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 владею информацией об организации внеурочной деятельности</w:t>
            </w:r>
          </w:p>
        </w:tc>
      </w:tr>
      <w:tr>
        <w:trPr>
          <w:trHeight w:val="8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лкивались ли Вы со случаями буллинга (травли)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меня со стороны других обучающихся класса/шк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меня со стороны педагог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моих  одноклассников со стороны других обучающихся класса/шк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моих одноклассников со стороны педагогов</w:t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влетворены ли Вы организацией работы по решению проблемы буллинга (травли)  в школ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, проблема была, приняты эффективные меры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, проблема остается, меры по ее решению не принимаются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чего не знаю о такой проблем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влетворены ли Вы организацией  профилактической работы по предотвращению случаев буллинга в Вашей школе?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взаимодействием Ваших родителей с администрацией школы, педагогами, классным руководителем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отметьте один ответ или напишите свой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гое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использованием образовательной организацией электронных средств информации  (электронный дневник, родительский чат, школьная группа в соцсетях, официальный сайт ОО) для предоставления Вам и Вашим родителям полной и актуальной информации  о работе школы, Вашей успеваемости и поведении?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льзуюсь данными источниками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 удовлетворены образовательным учреждением в целом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Да</w:t>
            </w:r>
          </w:p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т</w:t>
            </w:r>
          </w:p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Частично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пасибо за участие!</w:t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9:00Z</dcterms:created>
  <dc:creator>user</dc:creator>
  <dc:description/>
  <cp:keywords/>
  <dc:language>en-US</dc:language>
  <cp:lastModifiedBy>Belokurova</cp:lastModifiedBy>
  <cp:lastPrinted>2023-02-16T16:21:00Z</cp:lastPrinted>
  <dcterms:modified xsi:type="dcterms:W3CDTF">2023-02-27T07:43:00Z</dcterms:modified>
  <cp:revision>88</cp:revision>
  <dc:subject/>
  <dc:title/>
</cp:coreProperties>
</file>